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13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техн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ельхозтехника, д. 18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- 2018 (ремонт крыши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460,3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3851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841,5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480,5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6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гкая кров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34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06:00Z</dcterms:modified>
  <cp:revision>5</cp:revision>
  <dc:subject/>
  <dc:title>Приложение № 1</dc:title>
</cp:coreProperties>
</file>